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Assessment and Evidence of Student Learning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1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(A minimum of 3 goals with at least two of the goals focusing on growing and improving areas of student performan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 xml:space="preserve">Objectives:  </w:t>
      </w:r>
      <w:r>
        <w:rPr>
          <w:bCs/>
        </w:rPr>
        <w:t>Help Students translate knowledge of classroom content into success on standardized tests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corporate standardized test material into classroom assess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y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ster chairs and individual teach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scores taken in class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addressed as of yet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Employ teachers in-services about using common standardized testing rubrics as classroom grading material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Assessment and Evidence of Student Learning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2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(A minimum of 3 goals with at least two of the goals focusing on growing and improving areas of student performan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 xml:space="preserve">Objectives:  </w:t>
      </w:r>
      <w:r>
        <w:rPr>
          <w:bCs/>
        </w:rPr>
        <w:t>Update classroom assessments to meet new NJCCS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urricula within departments and revise / rewrite necessary assess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in year of final approval of NJC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s and their respective cluster coordin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andardized test sco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what specific standards should be implemented across curricul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addressed as of yet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 a common course overall assess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ata from common course 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</w:rPr>
      </w:pPr>
      <w:r>
        <w:rPr>
          <w:sz w:val="22"/>
        </w:rPr>
        <w:t>Burlington Township School District</w:t>
      </w:r>
    </w:p>
    <w:p>
      <w:pPr>
        <w:pStyle w:val="Heading1"/>
        <w:rPr/>
      </w:pPr>
      <w:r>
        <w:rPr/>
        <w:t>Assessment and Evidence of Student Learning</w:t>
      </w:r>
    </w:p>
    <w:p>
      <w:pPr>
        <w:pStyle w:val="Normal"/>
        <w:jc w:val="center"/>
        <w:rPr/>
      </w:pPr>
      <w:r>
        <w:rPr>
          <w:sz w:val="22"/>
        </w:rPr>
        <w:t xml:space="preserve">Action Plan for Goal  </w:t>
      </w:r>
      <w:r>
        <w:rPr>
          <w:i/>
          <w:iCs/>
          <w:color w:val="0000FF"/>
          <w:sz w:val="22"/>
        </w:rPr>
        <w:t># 3</w:t>
      </w:r>
    </w:p>
    <w:p>
      <w:pPr>
        <w:pStyle w:val="Normal"/>
        <w:rPr>
          <w:i/>
          <w:i/>
          <w:iCs/>
          <w:color w:val="0000FF"/>
          <w:sz w:val="22"/>
        </w:rPr>
      </w:pPr>
      <w:r>
        <w:rPr>
          <w:i/>
          <w:iCs/>
          <w:color w:val="0000FF"/>
          <w:sz w:val="22"/>
        </w:rPr>
      </w:r>
    </w:p>
    <w:p>
      <w:pPr>
        <w:pStyle w:val="Normal"/>
        <w:ind w:left="1440" w:hanging="1440"/>
        <w:rPr/>
      </w:pPr>
      <w:r>
        <w:rPr>
          <w:b/>
        </w:rPr>
        <w:t>Goal:</w:t>
      </w:r>
      <w:r>
        <w:rPr/>
        <w:t xml:space="preserve"> </w:t>
      </w:r>
      <w:r>
        <w:rPr>
          <w:i/>
          <w:iCs/>
        </w:rPr>
        <w:t>(A minimum of 3 goals with at least two of the goals focusing on growing and improving areas of student performan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/>
        </w:rPr>
        <w:t xml:space="preserve">Objectives:  </w:t>
      </w:r>
      <w:r>
        <w:rPr>
          <w:bCs/>
        </w:rPr>
        <w:t>Create personalized learning plans for all students (especially those who are PP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980"/>
        <w:gridCol w:w="3780"/>
        <w:gridCol w:w="216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ti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Specific tasks that will result in accomplishing each objective.  Will have more than one action for each objectiv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One to three yea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esponsibility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pecifically person responsible for accomplishing task, e.g. Media Specialist; English Teaching Staf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utcomes/Meas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Measurable evidence that action has been complet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tatus/ refl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id revisions have to be made to this action as stated? What were the obstacles to this action and how were they resolved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Objectives Addresse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# of objective being addressed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entor Program to develop rapport with students and track individual learning sty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4 yea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nteers for Mentor Pro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llection sheets of Mentor Progra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ntor’s Analysis of Student Progr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 and Post Assessment of Students Attitudes and Beliefs about scho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 and Parent feedba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ince teachers who are not mentors there is validity to paper work involv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 Program has already been implemented in High School and Middle Schoo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 effective DI strategies across the curriculum (modify where necessa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ster chairs ensuring all teachers follow and impl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 to start in 8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uade other teachers to accept responsibility of men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/>
      <w:iCs/>
      <w:color w:val="0000FF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12:00Z</dcterms:created>
  <dc:creator>mchiumento</dc:creator>
  <dc:description/>
  <dc:language>en-US</dc:language>
  <cp:lastModifiedBy>nfranco</cp:lastModifiedBy>
  <dcterms:modified xsi:type="dcterms:W3CDTF">2009-10-07T16:12:00Z</dcterms:modified>
  <cp:revision>2</cp:revision>
  <dc:subject/>
  <dc:title>Burlington Township School District</dc:title>
</cp:coreProperties>
</file>